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3" w:leader="none"/>
          <w:tab w:val="left" w:pos="3675" w:leader="none"/>
          <w:tab w:val="left" w:pos="6084" w:leader="none"/>
        </w:tabs>
        <w:ind w:left="-574" w:hanging="0"/>
        <w:jc w:val="center"/>
        <w:rPr>
          <w:rFonts w:ascii="Tw Cen MT Condensed" w:hAnsi="Tw Cen MT Condensed" w:cs="Tw Cen MT Condensed"/>
          <w:sz w:val="24"/>
          <w:szCs w:val="24"/>
        </w:rPr>
      </w:pPr>
      <w:r>
        <w:rPr>
          <w:rFonts w:cs="Tw Cen MT Condensed" w:ascii="Tw Cen MT Condensed" w:hAnsi="Tw Cen MT Condensed"/>
          <w:sz w:val="24"/>
          <w:szCs w:val="24"/>
        </w:rPr>
        <w:t>Mémoire Radiomaritime : Liste des noms par ordre alphabétique</w:t>
      </w:r>
    </w:p>
    <w:p>
      <w:pPr>
        <w:pStyle w:val="Normal"/>
        <w:tabs>
          <w:tab w:val="clear" w:pos="708"/>
          <w:tab w:val="left" w:pos="1123" w:leader="none"/>
          <w:tab w:val="left" w:pos="3675" w:leader="none"/>
          <w:tab w:val="left" w:pos="6084" w:leader="none"/>
        </w:tabs>
        <w:ind w:left="-574" w:hanging="0"/>
        <w:jc w:val="center"/>
        <w:rPr>
          <w:rFonts w:ascii="Tw Cen MT Condensed" w:hAnsi="Tw Cen MT Condensed" w:cs="Tw Cen MT Condensed"/>
          <w:sz w:val="24"/>
          <w:szCs w:val="24"/>
        </w:rPr>
      </w:pPr>
      <w:r>
        <w:rPr>
          <w:rFonts w:cs="Tw Cen MT Condensed" w:ascii="Tw Cen MT Condensed" w:hAnsi="Tw Cen MT Condensed"/>
          <w:sz w:val="24"/>
          <w:szCs w:val="24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3240"/>
        <w:gridCol w:w="3060"/>
      </w:tblGrid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BGRALL EM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BRAINI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LTAZIN CHRIST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MICEL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NGEBAULT JEA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UBERT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AUBRIL PIERR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UGES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VERLAND ED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CQUET RO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LANNEC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YMPATHISANT DE L’ ASSOCIATIO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RTENAIRE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LOT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LY JEAN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LY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RBE CHRIST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ADHÉRENT ASSOCIATION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RBE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RBE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RRERE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TTEL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AUGEN 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AUGRAND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AUVOIS AUGUS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CQUELI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BEHAGUE JEAN PAUL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LE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NIT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RNARD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RNON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RTHE JO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RTHE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SCON 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SN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ESN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INCH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IRRER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LAMENGIN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LANC GAST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CHES 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NIN FREDER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FFARD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GEROL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LANGER MAURI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RGAI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RGAIN JO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RGAIN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OUTIN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ACHET MAR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EHINIER SER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ESSON SER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ETS JUL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ICE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ICHE AL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IGOUT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OUSSE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RUGIERE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ULKE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BUTEL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DINOT JEA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NIVET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PDEVILLE DIDI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E LUC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EL ANDRE /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LIER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ÉCÉDÉ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ON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ON GAST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ON GEOR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RPE RO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TTO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AUMONT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ARDON RO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ARTRAI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EDO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EVALLIER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IRON 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HOCHOIS ETIEN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IZEAU JACK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LEMENT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LLET ANTOI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LLET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LOMBI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MBE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MBE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MPIEGNE LIL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NARD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PPIN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RBER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RBIERE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RTENAIRE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RBINAIS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RDIER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SSART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STA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ULET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URBOT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OUVELARD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CUCHEVAL BERNADET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ANCEL LUC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ANNEL ALFRE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ANNELY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ART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AUVOIS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CKER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GAN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GARDIN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GRYSE MURIEL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HO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ABIE PASCA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ALANDE JOSEP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ATTRE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BARRE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ENCLOS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ETREZ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GRANGE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MAS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PIERRE FREDER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LRIEU EDOU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MARTINI SANVIT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POORTER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 PREMO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CELERS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CHAMPS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CHEPPER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CLOS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CORDES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INSCRIT MARITIME RADIO NAVIGANT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ÉCÉDÉ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ENCLOS AL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LANDES GEOR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SAGNE SER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SSIN GU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EXCOTTE FERN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HENN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IDIER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OIS JEA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OIS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OIS MYL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OIS THIERR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OIS YV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BREUILLE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FOUR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HAMEL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HAMEL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JARDIN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MEZ AN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MEZ JEAN MAR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MINY EM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PUIS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RAND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VAL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UVAL JACQUES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VAL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VAL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UVAL THEOPH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RHART THIERR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TCHESAHAR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ABING THIERR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AOU JOSEP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ASQU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AUTHIER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AUVEL JEAN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ERO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ERON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IESS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IEVET JEAN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IEVEZ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LORIN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FORTIN AUGUSTI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ÉCÉDÉ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OURE CLEM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OURNIER JEAN LU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RANCHETEAU 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RENOT SER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FROMENTIN SERGE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ALANT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ARNIER PATRIC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AUCHER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AUTHIER FERN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AUTIER LUC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ENDROT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EORGES DOMINIQU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ILLES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ILLON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I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I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DEC ROB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...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GODET JEAN PIERRE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LLIOT FERN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SSE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SSE 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SSELIN PATRIC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URLET GU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OURNAY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RAS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RAZIANNI JEAN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REGOIRE 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RELLIER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RESSIER I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ERIN GAET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ERI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ERVILLE PHILIPP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ETTE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ILLERMIN JEA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ILLEVIC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ILLOU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ILLOU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GUILLOU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ABIB JEA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HACQUEBART RAYMOND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AMON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ARDY GEOR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EID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ENAUX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HENNEGUELLE JACQUES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ERVE J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ERVE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INGREZ ROL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UART PATRI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UE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UMBERT MAURI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HUYGH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ARANT 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EAN ALEXIS ANTOI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ENOUVRIER EM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EUNE JEAN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EUNOT GIL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LY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RDAN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UAS GU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UGLET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UGLET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JOUGL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KOHLER WALT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KOKOCINSKI RICH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BROY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CHOR RAYMO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CRAMPE JACK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DECAILLERIE EL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DOUS JEA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HEURTE JEA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NCE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NCELIN AUGUS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UNAY JEA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URENT FRANC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UREN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AVOUE JEAN LU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LE BLEVEC JOSEPH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 BOURLES SER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 RUEN F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BARBIER DESI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BECQ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BLOND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CHAPE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CLERC FRANC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COEUR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CUYER EM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CUYER EM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DEZ 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DEZ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DOUAREC GUILLAU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FEBRE DESI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FRANCOIS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GAY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GROS REM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JEUNE LUC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MAIRE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MANTOUR CAMILL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MOINE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NIEF BRU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LEPRETRE BERNARD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PRETRE JOSEPH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RIVERAND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ROUX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SCURE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TROU ER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VAILLANT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VALOT ISID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EVIELLE RAPHA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IBERT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IETARD GU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IO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LION ROBERT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OEUILLET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OTH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LURON GEOR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CQUET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GNE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GNIER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HIEU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NCEAU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NIER CHAR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NUECO JAI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CELIN GEORG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DON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IN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MARINESQUE ANDR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LOIS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QUEZ DIDI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SEILLE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TEL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TIN GU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RTI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THIEU LUC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AZURIER ROBER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GRET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HEUST THEODO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QUI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RLEN EMI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RLINO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TAIS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EZEER FREDER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IERLO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IOT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ASTAERT WILLIA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NIER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NPERNET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NTAGNE ROG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NTIER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REAU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RELLE CEDR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RIVAL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ROT DEN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RVAN OLIVI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OURA FRANCI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MULLER FRANCOIS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MUR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ESA JEA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ICOLAS JEA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ICOLAY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OEBEL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OËL FRAN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OËL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NOEL PATRIC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ORVAIN 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ORVEN 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GANINI BRU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INSET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INSET PIERRE MAR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PAINSET PIERRE MICHEL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LISSO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NNIER ROL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OLETTI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QUE DOMINIQU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QUE LAUR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RENTEAU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TROUV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RENTY JEA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SQUIER PIERRE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STEZEU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ATFOORT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CQUEUX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LOU 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N 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NEAU LAUREN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RIN EMMANU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TIT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ILLE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LESSIS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LORMEL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OGAME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OLEUX BRUN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w Cen MT Condensed" w:hAnsi="Tw Cen MT Condensed"/>
                <w:sz w:val="24"/>
                <w:szCs w:val="24"/>
              </w:rPr>
              <w:t>EX-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ONS MAR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ONT JEAN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OTEAU JU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RIGEAN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RIGENT 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QUEDRUE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QUEMENEUR J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QUENTEL LOI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QUENU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QUEUGNET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AUX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AUX HER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AVEY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AVIART PAU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REGAD PELAGRO PIERR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NARD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NVOISE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VEL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IBEAUX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IGAUX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IOU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ISSY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IVA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BERT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BIN CLAUD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BIN YV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LAND CHRIST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LAND MARC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LET MARC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ROPERS LOUIS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INSCRIT MARITIME RADIO NAVIGANT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UAULT AND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USSEAU PHILIPP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OUX ALPHON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GA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NSON JE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RRATO JEAN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UTON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UVAGE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AUVAGE PHILIPP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SAUVAGE PIERR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CHULER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CRIVE FERN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ERGEANT MAURIC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ERGENT DAN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GARD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IABAS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IMONET PATRIC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INQUIN YV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UFFLET PATRICK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TAUB ALPHONS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TEVENARD PHILIPP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TRABONI ARI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STREIBIG JEA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DÉCÉDÉ 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UCHAREAU JEAN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ANGUY EDOU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HEBAULT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HESEE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HIEBLEMONT FRANCO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HOMAS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HOMAS JEAN AL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ILHET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INTIGNAC SYLVA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IRARD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OROND GER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TRIANTON CLE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URBANAC CHRISTIA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ACHER REN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PERDU DE VUE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ANBALBERGHE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ANLAEYS FRANC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ANLAEYS JULI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AUFREY PIERR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ERGER ALFRE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DÉCÉDÉ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IARD ROLAN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RECHERCHE OU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IGNERON GILL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 CONTACT PERDU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ILLETELLE JACQUE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VINCENTINI JEAN LOUI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WAGON HENR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ATELIER MAINTENANC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WALKOWIACK MICHE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PERSONNEL STATION COTIÈR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SOLLICITÉ EN VAI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WEIBEL BERNARD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INSCRIT MARITIME RADIO NAVIGA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>ADHÉRENT ASSOCIATION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ZELAZNY RICHARD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INSCRIT MARITIME RADIO NAVIGANT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sz w:val="24"/>
                <w:szCs w:val="24"/>
              </w:rPr>
            </w:pPr>
            <w:r>
              <w:rPr>
                <w:rFonts w:cs="Arial" w:ascii="Tw Cen MT Condensed" w:hAnsi="Tw Cen MT Condensed"/>
                <w:sz w:val="24"/>
                <w:szCs w:val="24"/>
              </w:rPr>
              <w:t xml:space="preserve">RECHERCHE OU CONTACT PERDU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23:00Z</dcterms:created>
  <dc:creator>RETRAITE</dc:creator>
  <dc:description/>
  <cp:keywords/>
  <dc:language>en-US</dc:language>
  <cp:lastModifiedBy>PAPY</cp:lastModifiedBy>
  <dcterms:modified xsi:type="dcterms:W3CDTF">2011-02-04T19:43:00Z</dcterms:modified>
  <cp:revision>3</cp:revision>
  <dc:subject/>
  <dc:title>Mémoire Radiomaritime : Liste des noms par ordre alphabétique</dc:title>
</cp:coreProperties>
</file>